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.09.2025 № 120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Открытого первенства Таймырского Долгано-Ненецкого муниципального округа по спортивной борьбе (дисциплина - греко-римская борьба) памяти мастера спорта СССР А.Г. Кизима,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священного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7"/>
        <w:gridCol w:w="5841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Губк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Валер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яющая обязанности заместителя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одобе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Владимир Вячеславович 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ервый заместитель Глава города Дудинки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сютин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лья Вла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Лазаре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</w:tc>
      </w:tr>
      <w:tr>
        <w:trPr>
          <w:trHeight w:val="90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с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Алекс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учебно-воспитательной работе 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Щелконог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ладимир Евген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директора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9" w:leader="none"/>
        <w:tab w:val="right" w:pos="9355" w:leader="none"/>
        <w:tab w:val="right" w:pos="94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9T10:31:00Z</cp:lastPrinted>
  <dcterms:modified xsi:type="dcterms:W3CDTF">2025-09-19T03:31:00Z</dcterms:modified>
  <cp:revision>103</cp:revision>
  <dc:subject/>
  <dc:title/>
</cp:coreProperties>
</file>